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  <w:t>Возведение в квадрат суммы и разности двух выраж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2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фзалова Луиза Акрам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«Джалильская СОШ №2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Учитель математики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  <w:r>
              <w:rPr>
                <w:b/>
                <w:i/>
                <w:sz w:val="24"/>
              </w:rPr>
              <w:t>1 Возведение в квадрат суммы и разности двух выражений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2" w:type="dxa"/>
            <w:tcBorders/>
          </w:tcPr>
          <w:p>
            <w:pPr>
              <w:pStyle w:val="Heading1"/>
              <w:spacing w:before="28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Алгебра», 7 класс, Макарычев Ю.Н., Миндюк Н.Г. и др. 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Вывести формулы квадратов суммы и разности двух выражений, сформировать умение учащихся практически применять эти формулы для упрощения выражений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обучающие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 помощью наглядного примера и абстрактно-теоретического рассуждения вывести формулы возведения в квадрат суммы и разности двух выражений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развивающие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витие математического мышления, творческо-поисковой деятельности учащихся, 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воспитательные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оспитание познавательной деятельности уча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Изложение нового материал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Фронтальная и индивидуальн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4"/>
        </w:rPr>
        <w:t xml:space="preserve">Необходимое техническое оборудование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sz w:val="24"/>
          <w:szCs w:val="24"/>
        </w:rPr>
        <w:t>ПК, проектор, экра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8"/>
        <w:gridCol w:w="2021"/>
        <w:gridCol w:w="2201"/>
        <w:gridCol w:w="1758"/>
        <w:gridCol w:w="713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Этап уро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Деятельность уче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объявляет эпиграф к уроку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лушают учите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й тем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Интерактивное задание №1</w:t>
            </w:r>
            <w:r>
              <w:rPr>
                <w:sz w:val="24"/>
                <w:szCs w:val="24"/>
              </w:rPr>
              <w:t>. «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озведение в квадрат суммы и разности двух выражений</w:t>
              </w:r>
            </w:hyperlink>
            <w:r>
              <w:rPr>
                <w:sz w:val="24"/>
                <w:szCs w:val="24"/>
              </w:rPr>
              <w:t>.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Алгебраический вывод формул показывает учитель с помощью проектора на экране</w:t>
            </w:r>
          </w:p>
          <w:p>
            <w:pPr>
              <w:pStyle w:val="Style14"/>
              <w:spacing w:before="280" w:after="0"/>
              <w:rPr>
                <w:b/>
                <w:b/>
                <w:szCs w:val="22"/>
              </w:rPr>
            </w:pPr>
            <w:r>
              <w:rPr/>
              <w:t>2.Геометрическое истолкование. Работа учителя выполнена в форме презентац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еники записывают основные выводы в тетрад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еники внимательно смотрят презентацию и слушают объяснение учителя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е закрепле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Интерактивное задание №2 </w:t>
            </w:r>
            <w:r>
              <w:rPr>
                <w:sz w:val="24"/>
                <w:szCs w:val="24"/>
              </w:rPr>
              <w:t>«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озведение в квадрат суммы и разности двух выражений</w:t>
              </w:r>
            </w:hyperlink>
            <w:r>
              <w:rPr>
                <w:sz w:val="24"/>
                <w:szCs w:val="24"/>
              </w:rPr>
              <w:t>.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читель переходит к практическим заданиям из единой коллекции цифровых образовательных ресурс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ники, комментируя с места, выполняют задания и сверяются с ответами с экран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 предварительного контрол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Интерактивное задание №3 </w:t>
            </w:r>
            <w:r>
              <w:rPr>
                <w:sz w:val="24"/>
                <w:szCs w:val="24"/>
              </w:rPr>
              <w:t>«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озведение в квадрат суммы и разности двух выражений</w:t>
              </w:r>
            </w:hyperlink>
            <w:r>
              <w:rPr>
                <w:sz w:val="24"/>
                <w:szCs w:val="24"/>
              </w:rPr>
              <w:t>.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читель выводит задания на экран для самостоятельного выполн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еники самостоятельно выполняют задания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 самооценк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Интерактивное задание №4 </w:t>
            </w:r>
            <w:r>
              <w:rPr>
                <w:sz w:val="24"/>
                <w:szCs w:val="24"/>
              </w:rPr>
              <w:t>«</w:t>
            </w: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озведение в квадрат суммы и разности двух выражений</w:t>
              </w:r>
            </w:hyperlink>
            <w:r>
              <w:rPr>
                <w:sz w:val="24"/>
                <w:szCs w:val="24"/>
              </w:rPr>
              <w:t>.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читель под диктовку одного из учеников вводит ответы с компьютера, что последовательно отображается на экра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, поменявшись тетрадями, проверяют задания соседа и оценивают работу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ка домашнего задан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читель проговаривает домашнее задани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домашнее задание в дневник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Приложение к плану-конспекту уро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Возведение в квадрат суммы и разности двух выражени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, ИСПОЛЬЗУЕМЫХ НА ДАННОМ УРОКЕ ЭОР</w:t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78"/>
        <w:gridCol w:w="2090"/>
        <w:gridCol w:w="2067"/>
        <w:gridCol w:w="4135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озведения в квадрат суммы и разности двух выражен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ое задани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есурс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school-collection.edu.ru/catalog/rubr/820d62ae-6bce-41ea-923d-7184c1801fc9/112117/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(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Приложение 2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на возведение в квадрат суммы и разности двух выражен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есурс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school-collection.edu.ru/catalog/rubr/820d62ae-6bce-41ea-923d-7184c1801fc9/112117/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й выражений, упрощение выражений для закрепления тем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есурс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school-collection.edu.ru/catalog/rubr/820d62ae-6bce-41ea-923d-7184c1801fc9/112117/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есурс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school-collection.edu.ru/catalog/rubr/820d62ae-6bce-41ea-923d-7184c1801fc9/112117/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a51279e2-96cd-43df-87e8-d461bfb1aeb4/view/" TargetMode="External"/><Relationship Id="rId3" Type="http://schemas.openxmlformats.org/officeDocument/2006/relationships/hyperlink" Target="http://school-collection.edu.ru/catalog/res/a51279e2-96cd-43df-87e8-d461bfb1aeb4/view/" TargetMode="External"/><Relationship Id="rId4" Type="http://schemas.openxmlformats.org/officeDocument/2006/relationships/hyperlink" Target="http://school-collection.edu.ru/catalog/res/a51279e2-96cd-43df-87e8-d461bfb1aeb4/view/" TargetMode="External"/><Relationship Id="rId5" Type="http://schemas.openxmlformats.org/officeDocument/2006/relationships/hyperlink" Target="http://school-collection.edu.ru/catalog/res/a51279e2-96cd-43df-87e8-d461bfb1aeb4/view/" TargetMode="External"/><Relationship Id="rId6" Type="http://schemas.openxmlformats.org/officeDocument/2006/relationships/hyperlink" Target="http://school-collection.edu.ru/catalog/rubr/820d62ae-6bce-41ea-923d-7184c1801fc9/112117/" TargetMode="External"/><Relationship Id="rId7" Type="http://schemas.openxmlformats.org/officeDocument/2006/relationships/hyperlink" Target="http://festival.1september.ru/articles/506924/pril2.pps" TargetMode="External"/><Relationship Id="rId8" Type="http://schemas.openxmlformats.org/officeDocument/2006/relationships/hyperlink" Target="http://school-collection.edu.ru/catalog/rubr/820d62ae-6bce-41ea-923d-7184c1801fc9/112117/" TargetMode="External"/><Relationship Id="rId9" Type="http://schemas.openxmlformats.org/officeDocument/2006/relationships/hyperlink" Target="http://school-collection.edu.ru/catalog/rubr/820d62ae-6bce-41ea-923d-7184c1801fc9/112117/" TargetMode="External"/><Relationship Id="rId10" Type="http://schemas.openxmlformats.org/officeDocument/2006/relationships/hyperlink" Target="http://school-collection.edu.ru/catalog/rubr/820d62ae-6bce-41ea-923d-7184c1801fc9/112117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gala</dc:creator>
  <dc:description/>
  <cp:keywords/>
  <dc:language>en-US</dc:language>
  <cp:lastModifiedBy>Луиза</cp:lastModifiedBy>
  <dcterms:modified xsi:type="dcterms:W3CDTF">2011-11-14T16:05:00Z</dcterms:modified>
  <cp:revision>14</cp:revision>
  <dc:subject/>
  <dc:title>ФОРМА ПЛАНА-КОНСПЕКТА УРОКА </dc:title>
</cp:coreProperties>
</file>